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0770964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9493554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